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b/>
          <w:b/>
          <w:u w:val="single"/>
        </w:rPr>
      </w:pPr>
      <w:r>
        <w:rPr>
          <w:b/>
          <w:u w:val="single"/>
        </w:rPr>
        <w:t>Ενέργειες ηλεκτρονικού διαγωνισμού από τη δημοσίευση της διακήρυξης μέχρι την υποβολή των προσφορών</w:t>
      </w:r>
    </w:p>
    <w:p>
      <w:pPr>
        <w:pStyle w:val="Normal"/>
        <w:rPr>
          <w:b/>
          <w:b/>
          <w:u w:val="single"/>
        </w:rPr>
      </w:pPr>
      <w:r>
        <w:rPr>
          <w:b/>
          <w:u w:val="single"/>
        </w:rPr>
      </w:r>
    </w:p>
    <w:p>
      <w:pPr>
        <w:pStyle w:val="Normal"/>
        <w:rPr/>
      </w:pPr>
      <w:r>
        <w:rPr/>
      </w:r>
    </w:p>
    <w:tbl>
      <w:tblPr>
        <w:tblW w:w="15069" w:type="dxa"/>
        <w:jc w:val="left"/>
        <w:tblInd w:w="-113" w:type="dxa"/>
        <w:tblLayout w:type="fixed"/>
        <w:tblCellMar>
          <w:top w:w="0" w:type="dxa"/>
          <w:left w:w="108" w:type="dxa"/>
          <w:bottom w:w="0" w:type="dxa"/>
          <w:right w:w="108" w:type="dxa"/>
        </w:tblCellMar>
      </w:tblPr>
      <w:tblGrid>
        <w:gridCol w:w="8748"/>
        <w:gridCol w:w="3240"/>
        <w:gridCol w:w="3081"/>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ρμόδιος/υπεύθυνο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Άλλοι εμπλεκόμενοι</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b/>
              </w:rPr>
              <w:t>Έκδοση, (εφόσον δεν έχουν εκδοθεί), από τον φορέα των αποφάσεων συγκρότησης συλλογικών οργάνων του διαγωνισμού (επιτροπής αποσφράγισης, αξιολόγησης προσφορών, επιτροπής προσφυγών)</w:t>
            </w:r>
          </w:p>
          <w:p>
            <w:pPr>
              <w:pStyle w:val="Normal"/>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Ανάρτηση των αποφάσεων συγκρότησης συλλογικών οργάνων στο χώρο του διαγωνισμού από τον υπεύθυνο χειριστή  του διαγωνισμού στον φορέα</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 xml:space="preserve">Αίτημα του φορέα (χειριστή του διαγωνισμού) προς το </w:t>
            </w:r>
            <w:r>
              <w:rPr>
                <w:lang w:val="en-US"/>
              </w:rPr>
              <w:t>Help</w:t>
            </w:r>
            <w:r>
              <w:rPr/>
              <w:t xml:space="preserve"> </w:t>
            </w:r>
            <w:r>
              <w:rPr>
                <w:lang w:val="en-US"/>
              </w:rPr>
              <w:t>Desk</w:t>
            </w:r>
            <w:r>
              <w:rPr/>
              <w:t xml:space="preserve"> του ΕΣΗΔΗΣ για εγγραφή ως χρηστών στο σύστημα των μελών των επιτροπών</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Εγγραφή μελών επιτροπών ως χρηστών στο σύστημα από τη ΓΓ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 xml:space="preserve">Ενημέρωση μελών επιτροπών από ΓΓΕ με σχετικό </w:t>
            </w:r>
            <w:r>
              <w:rPr>
                <w:lang w:val="en-US"/>
              </w:rPr>
              <w:t>mail</w:t>
            </w:r>
            <w:r>
              <w:rPr/>
              <w:t xml:space="preserve"> μέσω του συστήματος</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elp Desk </w:t>
            </w:r>
            <w:r>
              <w:rPr/>
              <w:t>ΕΣΗΔΗ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Εκπαίδευση μελών συλλογικών οργάνων στη χρήση του συστήματος</w:t>
            </w:r>
          </w:p>
          <w:p>
            <w:pPr>
              <w:pStyle w:val="Normal"/>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Έγκαιρος καθορισμός χρόνου και τόπου εκπαίδευσης μελών συλλογικών οργάνων, σε συνεργασία με τον Ανάδοχο και την Υποομάδα εκ/σης</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Ανάδοχος, </w:t>
            </w:r>
          </w:p>
          <w:p>
            <w:pPr>
              <w:pStyle w:val="Normal"/>
              <w:rPr/>
            </w:pPr>
            <w:r>
              <w:rPr/>
              <w:t>Υποομάδα Εκπαίδευσης ΓΓ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Διεξαγωγή εκπαίδευσης από ανάδοχο</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 xml:space="preserve">Παροχή από ανάδοχο σχετικών εγχειριδίων χρήσης του συστήματος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Παροχή από ανάδοχο κάθε απαραίτητου εργαλείου που πρέπει να εγκατασταθεί στον Η/Υ κάθε μέλους (</w:t>
            </w:r>
            <w:r>
              <w:rPr>
                <w:lang w:val="en-US"/>
              </w:rPr>
              <w:t>java</w:t>
            </w:r>
            <w:r>
              <w:rPr/>
              <w:t xml:space="preserve"> ? κλπ) και οδηγίες εγκατάστασής τους</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Εγκατάσταση στους Η/Υ των μελών κάθε απαραίτητου λογισμικού</w:t>
            </w:r>
          </w:p>
          <w:p>
            <w:pPr>
              <w:pStyle w:val="Normal"/>
              <w:ind w:left="36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Μέλη επιτροπώ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Παροχή από ΓΓΕ υποδείγματος πρακτικού αποσφράγισης προσφορών</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elp Desk </w:t>
            </w:r>
            <w:r>
              <w:rPr/>
              <w:t>ΕΣΗΔΗ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Οι παρακάτω διαδικασίες του συγκεκριμένου σταδίου του διαγωνισμού απαιτούν καθημερινή παρακολούθηση του χώρου του διαγωνισμού από τον αρμόδιο χειριστή του.  </w:t>
            </w:r>
          </w:p>
          <w:p>
            <w:pPr>
              <w:pStyle w:val="Normal"/>
              <w:rPr>
                <w:u w:val="single"/>
              </w:rPr>
            </w:pPr>
            <w:r>
              <w:rPr>
                <w:u w:val="single"/>
              </w:rPr>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Διαχείριση αιτημάτων για εκπαίδευση οικονομικών φορέων</w:t>
            </w:r>
          </w:p>
          <w:p>
            <w:pPr>
              <w:pStyle w:val="Normal"/>
              <w:jc w:val="both"/>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Συγκέντρωση αιτημάτων οικονομικών φορέων για εκπαίδευση από το χειριστή του διαγωνισμού</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Έγκαιρος καθορισμός χρόνου και τόπου εκπαίδευσης οικονομικών φορέων, σε συνεργασία με τον Ανάδοχο και την ΓΓΕ</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 xml:space="preserve">Ανάδοχος, </w:t>
            </w:r>
          </w:p>
          <w:p>
            <w:pPr>
              <w:pStyle w:val="Normal"/>
              <w:rPr/>
            </w:pPr>
            <w:r>
              <w:rPr/>
              <w:t>ΓΓ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Διεξαγωγή εκπαίδευσης από ανάδοχο</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Επικοινωνία αποτελεσμάτων εκ/σης. Επαναδιεξαγωγή εκ/σης (εφόσον κριθεί απαραίτητο)</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νάδοχο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 ΓΓΕ</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Διαχείριση αιτημάτων παροχής διευκρινήσεων επί όρων διακήρυξης</w:t>
            </w:r>
          </w:p>
          <w:p>
            <w:pPr>
              <w:pStyle w:val="Normal"/>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Συγκέντρωση αιτημάτων/διευκρινίσεων από χειριστή διαγωνισμού</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 xml:space="preserve">Διεκπεραίωση εσωτερικής διοικητικής διαδικασίας στο φορέα για την επεξεργασία των ερωτημάτων, την κατάρτιση και υπογραφή του κειμένου (Απόφασης) παροχής διευκρινήσεων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p>
            <w:pPr>
              <w:pStyle w:val="Normal"/>
              <w:rPr/>
            </w:pPr>
            <w:r>
              <w:rPr/>
              <w:t>Αρμόδια υπηρεσία Φορέα</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Δημοσίευση Απόφασης (εγγράφου) παροχής διευκρινίσεων όπου απαιτείται, (</w:t>
            </w:r>
            <w:r>
              <w:rPr>
                <w:lang w:val="en-US"/>
              </w:rPr>
              <w:t>TED</w:t>
            </w:r>
            <w:r>
              <w:rPr/>
              <w:t xml:space="preserve">, Ελληνικό τύπο, ΦΕΚ) και ανάρτηση σχετικού εγγράφου στο χώρο του διαγωνισμού και στο </w:t>
            </w:r>
            <w:r>
              <w:rPr>
                <w:lang w:val="en-US"/>
              </w:rPr>
              <w:t>portal</w:t>
            </w:r>
            <w:r>
              <w:rPr/>
              <w:t xml:space="preserve"> του ΕΣΗΔΗΣ</w:t>
            </w:r>
          </w:p>
          <w:p>
            <w:pPr>
              <w:pStyle w:val="Normal"/>
              <w:ind w:left="360" w:hanging="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p>
            <w:pPr>
              <w:pStyle w:val="Normal"/>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 xml:space="preserve">Στην περίπτωση που δεν είναι δυνατή η έγκαιρη έκδοση της απόφασης για παροχή διευκρινήσεων, (το αργότερο 6 ημέρες πριν την καταληκτική ημερομηνία υποβολής των προσφορών), εκδίδεται από τον φορέα απόφαση αναβολής της καταληκτικής ημερομηνίας υποβολής των προσφορών. Γίνεται σχετική δημοσίευση της αναβολής του διαγωνισμού (TED, Ελληνικό τύπο, ΦΕΚ). Κατόπιν η απόφαση αναβολής αναρτάται στο χώρο του διαγωνισμού και στο portal και παράλληλα ενημερώνεται αντίστοιχα και η εφαρμογή. </w:t>
            </w:r>
          </w:p>
          <w:p>
            <w:pPr>
              <w:pStyle w:val="Normal"/>
              <w:ind w:left="720" w:hanging="0"/>
              <w:jc w:val="both"/>
              <w:rPr/>
            </w:pPr>
            <w:r>
              <w:rPr/>
              <w:t>Όταν εκδοθεί η απόφαση με τις παρεχόμενες διευκρινίσεις και τον ορισμό της νέας καταληκτικής ημερομηνίας υποβολής των προσφορών, ακολουθείται το βήμα 4.3  και παράλληλα ενημερώνεται αντίστοιχα και η εφαρμογή με τη νέα ημερομηνία υποβολής προσφορών</w:t>
            </w:r>
          </w:p>
          <w:p>
            <w:pPr>
              <w:pStyle w:val="Normal"/>
              <w:ind w:left="36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p>
            <w:pPr>
              <w:pStyle w:val="Normal"/>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Help Desk </w:t>
            </w:r>
            <w:r>
              <w:rPr/>
              <w:t>ΕΣΗΔΗΣ</w:t>
            </w:r>
          </w:p>
          <w:p>
            <w:pPr>
              <w:pStyle w:val="Normal"/>
              <w:rPr/>
            </w:pPr>
            <w:r>
              <w:rPr/>
              <w:t>Ανάδοχος</w:t>
            </w:r>
          </w:p>
        </w:tc>
      </w:tr>
      <w:tr>
        <w:trPr/>
        <w:tc>
          <w:tcPr>
            <w:tcW w:w="150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rPr>
            </w:pPr>
            <w:r>
              <w:rPr>
                <w:b/>
              </w:rPr>
              <w:t>Διαχείριση ενστάσεων/προσφυγών κατά της διακήρυξη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Συγκέντρωση ενστάσεων/προσφυγών από χειριστή διαγωνισμού</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Προώθηση, από τον χειριστή του διαγωνισμού μέσω του συστήματος, των ενστάσεων/προσφυγών στην Επιτροπή προσφυγών</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Εξέταση προσφυγών από την επιτροπή, σύνταξη και υπογραφή σχετικού πρακτικού. Προώθηση από τον πρόεδρο της επιτροπής του πρακτικού στον χειριστή του διαγωνισμού, μέσω του συστήματος,  και ανάρτησή του ως εσωτερικού εγγράφου στο χώρο του διαγωνισμού από τον χειριστή.</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Επιτροπή προσφυγών</w:t>
            </w:r>
          </w:p>
          <w:p>
            <w:pPr>
              <w:pStyle w:val="Normal"/>
              <w:rPr/>
            </w:pPr>
            <w:r>
              <w:rPr/>
              <w:t>Αρμόδιος χειριστής</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Έκδοση και υπογραφή απόφασης επί προσφυγών</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2"/>
                <w:numId w:val="1"/>
              </w:numPr>
              <w:jc w:val="both"/>
              <w:rPr/>
            </w:pPr>
            <w:r>
              <w:rPr/>
              <w:t>Εφόσον οι προσφυγές απορρίπτονται γίνεται ανάρτηση της απόφασης στο χώρο του διαγωνισμού και ενημέρωση προσφεύγοντα μέσω του συστήματος από τον χειριστή. Με την ανάρτηση της απόφασης χαρακτηρίζεται ως «εξωτερικό» έγγραφο και το πρακτικό της επιτροπής προσφυγών προκειμένου να λάβουν γνώση οι προσφεύγοντες</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2"/>
                <w:numId w:val="1"/>
              </w:numPr>
              <w:jc w:val="both"/>
              <w:rPr/>
            </w:pPr>
            <w:r>
              <w:rPr/>
              <w:t xml:space="preserve">Εφόσον υπάρχει αποδοχή προσφυγών και κατά συνέπεια απαιτείται τροποποίηση όρων της διακήρυξης, ακολουθείται μεν το βήμα 5.4.1, αλλά παράλληλα εκδίδεται νέα διακήρυξη και καθορίζεται νέα καταληκτική ημερομηνία υποβολής προσφορών. Δημοσιεύεται νέα σχετική προκήρυξη στο </w:t>
            </w:r>
            <w:r>
              <w:rPr>
                <w:lang w:val="en-US"/>
              </w:rPr>
              <w:t>TED</w:t>
            </w:r>
            <w:r>
              <w:rPr/>
              <w:t xml:space="preserve">, στον ελληνικό τύπο και στο ΦΕΚ. Κατόπιν, η νέα διακήρυξη αναρτάται στο </w:t>
            </w:r>
            <w:r>
              <w:rPr>
                <w:lang w:val="en-US"/>
              </w:rPr>
              <w:t>portal</w:t>
            </w:r>
            <w:r>
              <w:rPr/>
              <w:t xml:space="preserve"> και στον χώρο του διαγωνισμού,  ενημερώνεται η εφαρμογή για τη νέα καταληκτική ημερομηνία υποβολής προσφορών. Ενημερώνεται επίσης αντίστοιχα και η σχετική  ηλεκτρονική φόρμα του συστήματος για τη συμπλήρωση και υποβολή προσφορών από τους οικονομικούς φορεί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s>
              <w:jc w:val="both"/>
              <w:rPr/>
            </w:pPr>
            <w:r>
              <w:rPr/>
              <w:t>Εφόσον δεν είναι δυνατή η έγκαιρη έκδοση της απόφασης επί προσφυγών, εκδίδεται από τον φορέα απόφαση αναβολής της καταληκτικής ημερομηνίας υποβολής των προσφορών. Γίνεται σχετική δημοσίευση της αναβολής του διαγωνισμού (</w:t>
            </w:r>
            <w:r>
              <w:rPr>
                <w:lang w:val="en-US"/>
              </w:rPr>
              <w:t>TED</w:t>
            </w:r>
            <w:r>
              <w:rPr/>
              <w:t xml:space="preserve">, Ελληνικό τύπο, ΦΕΚ). Κατόπιν, η απόφαση αναβολής αναρτάται στο χώρο του διαγωνισμού και στο </w:t>
            </w:r>
            <w:r>
              <w:rPr>
                <w:lang w:val="en-US"/>
              </w:rPr>
              <w:t>portal</w:t>
            </w:r>
            <w:r>
              <w:rPr/>
              <w:t xml:space="preserve"> και παράλληλα ενημερώνεται αντίστοιχα και η εφαρμογή.</w:t>
            </w:r>
          </w:p>
          <w:p>
            <w:pPr>
              <w:pStyle w:val="Normal"/>
              <w:ind w:left="792" w:hanging="0"/>
              <w:jc w:val="both"/>
              <w:rPr/>
            </w:pPr>
            <w:r>
              <w:rPr/>
              <w:t>Όταν εκδοθεί η απόφαση επί των προσφυγών και τον ορισμό της νέας καταληκτικής ημερομηνίας υποβολής των προσφορών, ακολουθείται το βήμα 5.4  και παράλληλα ενημερώνεται αντίστοιχα και η εφαρμογή με τη νέα ημερομηνία υποβολής προσφορών</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Αρμόδιος χειριστής διαγωνισμού</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l-GR" w:eastAsia="zh-CN" w:bidi="ar-SA"/>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3:30:00Z</dcterms:created>
  <dc:creator>apostolos</dc:creator>
  <dc:description/>
  <cp:keywords/>
  <dc:language>en-US</dc:language>
  <cp:lastModifiedBy>ptsiklidis</cp:lastModifiedBy>
  <dcterms:modified xsi:type="dcterms:W3CDTF">2014-03-28T07:31:00Z</dcterms:modified>
  <cp:revision>16</cp:revision>
  <dc:subject/>
  <dc:title>Ενέργειες ηλεκτρονικού διαγωνισμού από τη δημοσίευση της διακήρυξης μέχρι την υποβολή των προσφορών</dc:title>
</cp:coreProperties>
</file>